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6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дом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843"/>
        <w:gridCol w:w="2658"/>
      </w:tblGrid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</w:rPr>
              <w:t>Наименование/ФИО Клиента:</w:t>
            </w:r>
          </w:p>
        </w:tc>
        <w:tc>
          <w:tcPr>
            <w:tcW w:w="7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</w:rPr>
              <w:t>Номер договор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</w:rPr>
              <w:t>Дата договора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м уведомляем вас, что заявке на приобретение инвестиционных паев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наименование ПИФ</w: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под управлением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наименование УК</w: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end"/>
      </w:r>
      <w:r>
        <w:rPr>
          <w:i/>
          <w:sz w:val="22"/>
          <w:szCs w:val="22"/>
        </w:rPr>
        <w:t xml:space="preserve"> на сумму (на стоимость имущества) в размере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указать сумму денежных средств (стоимость имущества)</w: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рублей, поданной на основании поручения на совершение инвентарной операции (принятие на хранение инвестиционных паев при их выдаче) (поручение №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номер</w: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от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дата</w: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) присвоен следующий номер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номер</w: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6"/>
        <w:gridCol w:w="5187"/>
        <w:gridCol w:w="3225"/>
      </w:tblGrid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отрудника Депозитар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ведомления</w:t>
            </w:r>
          </w:p>
        </w:tc>
      </w:tr>
      <w:tr>
        <w:trPr/>
        <w:tc>
          <w:tcPr>
            <w:tcW w:w="1617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SotrName"/>
            <w:bookmarkStart w:id="1" w:name="SotrName"/>
            <w:bookmarkEnd w:id="1"/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5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Ф.И.О.                               М.П.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142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/>
    </w:pPr>
    <w:r>
      <w:rPr>
        <w:sz w:val="20"/>
        <w:szCs w:val="20"/>
      </w:rPr>
      <w:t>Приложение № 5.3 к Условиям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Стиль поручений"/>
    <w:qFormat/>
    <w:rPr>
      <w:rFonts w:ascii="Arial" w:hAnsi="Arial" w:cs="Arial"/>
      <w:b/>
      <w:sz w:val="20"/>
    </w:rPr>
  </w:style>
  <w:style w:type="character" w:styleId="1">
    <w:name w:val="Стиль поручений1"/>
    <w:qFormat/>
    <w:rPr>
      <w:rFonts w:ascii="Arial" w:hAnsi="Arial" w:cs="Arial"/>
      <w:b/>
      <w:sz w:val="24"/>
    </w:rPr>
  </w:style>
  <w:style w:type="character" w:styleId="2">
    <w:name w:val="Стиль поручений2"/>
    <w:qFormat/>
    <w:rPr>
      <w:rFonts w:ascii="Tahoma" w:hAnsi="Tahoma" w:cs="Tahoma"/>
      <w:b/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48:00Z</dcterms:created>
  <dc:creator>Иванов Александр Андреевич</dc:creator>
  <dc:description/>
  <cp:keywords/>
  <dc:language>en-US</dc:language>
  <cp:lastModifiedBy>User</cp:lastModifiedBy>
  <dcterms:modified xsi:type="dcterms:W3CDTF">2023-08-16T10:26:00Z</dcterms:modified>
  <cp:revision>11</cp:revision>
  <dc:subject/>
  <dc:title/>
</cp:coreProperties>
</file>