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9810" w:leader="none"/>
        </w:tabs>
        <w:spacing w:before="0" w:after="360"/>
        <w:ind w:left="-540" w:right="-261" w:hanging="0"/>
        <w:jc w:val="right"/>
        <w:rPr/>
      </w:pPr>
      <w:r>
        <w:rPr/>
        <w:t>Приложение № 2.10 к Условиям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765"/>
        <w:gridCol w:w="454"/>
        <w:gridCol w:w="2340"/>
        <w:gridCol w:w="11"/>
        <w:gridCol w:w="439"/>
        <w:gridCol w:w="2876"/>
      </w:tblGrid>
      <w:tr>
        <w:trPr>
          <w:trHeight w:val="837" w:hRule="atLeast"/>
        </w:trPr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к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перацию с инвестиционными паями</w:t>
            </w:r>
          </w:p>
        </w:tc>
      </w:tr>
      <w:tr>
        <w:trPr>
          <w:trHeight w:val="475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Договор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депо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0" w:name="__Fieldmark__0_998831001"/>
            <w:bookmarkStart w:id="1" w:name="__Fieldmark__0_998831001"/>
            <w:bookmarkEnd w:id="1"/>
            <w:r/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нвестиционных паев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2"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2" w:name="__Fieldmark__1_998831001"/>
            <w:bookmarkStart w:id="3" w:name="__Fieldmark__1_998831001"/>
            <w:bookmarkEnd w:id="3"/>
            <w:r/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инвестиционных паев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3"/>
            </w:r>
          </w:p>
        </w:tc>
      </w:tr>
      <w:tr>
        <w:trPr>
          <w:trHeight w:val="164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4" w:name="__Fieldmark__2_998831001"/>
            <w:bookmarkStart w:id="5" w:name="__Fieldmark__2_998831001"/>
            <w:bookmarkEnd w:id="5"/>
            <w:r/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мен инвестиционных паев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4"/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дата поручения, к которому прилагается настоящая заявка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ное название паевого инвестиционного фонда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правляющей компании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8"/>
        <w:gridCol w:w="990"/>
        <w:gridCol w:w="1703"/>
        <w:gridCol w:w="1275"/>
        <w:gridCol w:w="978"/>
        <w:gridCol w:w="2994"/>
      </w:tblGrid>
      <w:tr>
        <w:trPr>
          <w:cantSplit w:val="true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00" w:before="60" w:after="60"/>
              <w:ind w:left="11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анные о владельце/приобретателе/инвестиционных паев</w:t>
            </w:r>
          </w:p>
        </w:tc>
      </w:tr>
      <w:tr>
        <w:trPr/>
        <w:tc>
          <w:tcPr>
            <w:tcW w:w="33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ное наименование / ФИО</w:t>
            </w:r>
          </w:p>
        </w:tc>
        <w:tc>
          <w:tcPr>
            <w:tcW w:w="6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регистрации/ Дата рождения</w:t>
            </w:r>
          </w:p>
        </w:tc>
        <w:tc>
          <w:tcPr>
            <w:tcW w:w="6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131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6" w:name="__Fieldmark__8_998831001"/>
            <w:bookmarkStart w:id="7" w:name="__Fieldmark__8_998831001"/>
            <w:bookmarkEnd w:id="7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не являюсь налоговым резидентом РФ</w:t>
            </w:r>
          </w:p>
        </w:tc>
      </w:tr>
      <w:tr>
        <w:trPr>
          <w:trHeight w:val="44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Документ о государственной регистрации юридического лица/Документ, удостоверяющий личность физического лица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79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ия, номер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ата выдачи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ГРН (для юридических лиц)</w:t>
            </w:r>
          </w:p>
        </w:tc>
        <w:tc>
          <w:tcPr>
            <w:tcW w:w="79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НН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ПП (для юридических лиц)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ган, выдавший документ</w:t>
            </w:r>
          </w:p>
        </w:tc>
        <w:tc>
          <w:tcPr>
            <w:tcW w:w="79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есто нахождения юридического лица/</w:t>
            </w:r>
          </w:p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рес регистрации физического лица</w:t>
            </w:r>
          </w:p>
        </w:tc>
        <w:tc>
          <w:tcPr>
            <w:tcW w:w="79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чтовый адрес юридического лица/</w:t>
            </w:r>
          </w:p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есто жительства физического лица</w:t>
            </w:r>
          </w:p>
        </w:tc>
        <w:tc>
          <w:tcPr>
            <w:tcW w:w="79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Блок А предназначен для заполнения при приобретении паев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04"/>
      </w:tblGrid>
      <w:tr>
        <w:trPr>
          <w:trHeight w:val="65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8" w:name="__Fieldmark__18_998831001"/>
            <w:bookmarkStart w:id="9" w:name="__Fieldmark__18_998831001"/>
            <w:bookmarkEnd w:id="9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шу выдать инвестиционные паи на сумму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указывается сумма денежных средств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>
          <w:trHeight w:val="65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10" w:name="__Fieldmark__20_998831001"/>
            <w:bookmarkStart w:id="11" w:name="__Fieldmark__20_998831001"/>
            <w:bookmarkEnd w:id="11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шу выдать инвестиционные паи на стоимость передаваемого имущества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5"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указывается стоимость передаваемого имущества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12" w:name="__Fieldmark__22_998831001"/>
            <w:bookmarkStart w:id="13" w:name="__Fieldmark__22_998831001"/>
            <w:bookmarkEnd w:id="13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дать инвестиционные паи в количестве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6"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указывается количество паев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 оплату приобретаемых инвестиционных паев передаютс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14" w:name="__Fieldmark__24_998831001"/>
            <w:bookmarkStart w:id="15" w:name="__Fieldmark__24_998831001"/>
            <w:bookmarkEnd w:id="15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нежные средства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7"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16" w:name="__Fieldmark__25_998831001"/>
            <w:bookmarkStart w:id="17" w:name="__Fieldmark__25_998831001"/>
            <w:bookmarkEnd w:id="17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е имущество, предусмотренное правилами доверительного управления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8"/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Блок А-1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8"/>
        <w:gridCol w:w="2425"/>
        <w:gridCol w:w="1403"/>
        <w:gridCol w:w="1276"/>
        <w:gridCol w:w="6"/>
        <w:gridCol w:w="2830"/>
      </w:tblGrid>
      <w:tr>
        <w:trPr>
          <w:trHeight w:val="295" w:hRule="atLeast"/>
        </w:trPr>
        <w:tc>
          <w:tcPr>
            <w:tcW w:w="10348" w:type="dxa"/>
            <w:gridSpan w:val="6"/>
            <w:tcBorders>
              <w:top w:val="single" w:sz="4" w:space="0" w:color="000000"/>
              <w:bottom w:val="single" w:sz="6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Реквизиты банковского счета:</w:t>
            </w:r>
          </w:p>
        </w:tc>
      </w:tr>
      <w:tr>
        <w:trPr>
          <w:trHeight w:val="164" w:hRule="atLeast"/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банк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ИК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род, страна нахождения банк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кор. счет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четный счет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Лицевой счет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ИНН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КПП (для юридических лиц)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Блок А-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9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, позволяющие определенно установить имущество, передаваемое в оплату инвестиционных паев (в том числе сведения об определенной сумме денежных средств)</w:t>
            </w:r>
            <w:r>
              <w:rPr>
                <w:rStyle w:val="EndnoteCharacters"/>
                <w:rStyle w:val="EndnoteAnchor"/>
                <w:b/>
                <w:sz w:val="18"/>
                <w:szCs w:val="18"/>
              </w:rPr>
              <w:endnoteReference w:id="9"/>
            </w:r>
            <w:r>
              <w:rPr>
                <w:b/>
                <w:sz w:val="18"/>
                <w:szCs w:val="18"/>
              </w:rPr>
              <w:t>:</w:t>
            </w:r>
          </w:p>
        </w:tc>
      </w:tr>
      <w:tr>
        <w:trPr>
          <w:trHeight w:val="9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Блок А-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22"/>
        <w:gridCol w:w="5326"/>
      </w:tblGrid>
      <w:tr>
        <w:trPr>
          <w:trHeight w:val="264" w:hRule="atLeast"/>
          <w:cantSplit w:val="true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Ревизиты счета депо/ лицевого счета в реестре владельцев именных ценных бумаг </w:t>
            </w:r>
          </w:p>
        </w:tc>
      </w:tr>
      <w:tr>
        <w:trPr>
          <w:trHeight w:val="264" w:hRule="atLeast"/>
          <w:cantSplit w:val="true"/>
        </w:trPr>
        <w:tc>
          <w:tcPr>
            <w:tcW w:w="5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ное наименование депозитария/держателя реестра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ер счета депо/лицевого счета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визиты депозитарного договора (наименование, номер, дата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4"/>
          <w:szCs w:val="14"/>
        </w:rPr>
        <w:t xml:space="preserve">Блок Б </w:t>
      </w:r>
      <w:r>
        <w:rPr/>
        <w:t>предназначен для заполнения владельцами паев, направляющими заявку на обмен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2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18" w:name="__Fieldmark__38_998831001"/>
            <w:bookmarkStart w:id="19" w:name="__Fieldmark__38_998831001"/>
            <w:bookmarkEnd w:id="19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шу обменять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указывается количество паев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инвестиционных паев на инвестиционные паи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полное название инвестицонного фонда, на паи которого осуществляется обмен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4"/>
          <w:szCs w:val="14"/>
        </w:rPr>
        <w:t>Блок В предназначен для заполнения владельцами паев, направляющими заявку на погашение паев</w:t>
      </w:r>
      <w:r>
        <w:rPr>
          <w:rStyle w:val="EndnoteCharacters"/>
          <w:rStyle w:val="EndnoteAnchor"/>
          <w:i/>
          <w:sz w:val="14"/>
          <w:szCs w:val="14"/>
        </w:rPr>
        <w:endnoteReference w:id="10"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5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20" w:name="__Fieldmark__41_998831001"/>
            <w:bookmarkStart w:id="21" w:name="__Fieldmark__41_998831001"/>
            <w:bookmarkEnd w:id="21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шу погасить инвестиционные паи в количестве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указывается количество паев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1"/>
      </w:tblGrid>
      <w:tr>
        <w:trPr>
          <w:trHeight w:val="371" w:hRule="atLeast"/>
        </w:trPr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Дополнительные сведения</w:t>
            </w:r>
          </w:p>
        </w:tc>
      </w:tr>
      <w:tr>
        <w:trPr>
          <w:trHeight w:val="1156" w:hRule="atLeast"/>
        </w:trPr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48"/>
      </w:tblGrid>
      <w:tr>
        <w:trPr>
          <w:trHeight w:val="248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180" w:before="60" w:after="60"/>
              <w:rPr>
                <w:b/>
                <w:b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одписывая настоящую Заявку заявитель подтверждает</w:t>
            </w:r>
          </w:p>
        </w:tc>
      </w:tr>
      <w:tr>
        <w:trPr>
          <w:trHeight w:val="939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bCs/>
                <w:iCs/>
                <w:sz w:val="18"/>
                <w:szCs w:val="18"/>
                <w:lang w:val="en-US" w:eastAsia="en-US"/>
              </w:rPr>
              <w:t>что имеет право совершать указанную в Заявке операцию с инвестиционными пая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bCs/>
                <w:iCs/>
                <w:sz w:val="18"/>
                <w:szCs w:val="18"/>
                <w:lang w:val="en-US" w:eastAsia="en-US"/>
              </w:rPr>
              <w:t>что ознакомлен с правилами доверительного управления указанным паевым инвестиционным фондом, а также порядком и сроками проведения операции с инвестиционными пая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bCs/>
                <w:iCs/>
                <w:sz w:val="18"/>
                <w:szCs w:val="18"/>
                <w:lang w:val="en-US" w:eastAsia="en-US"/>
              </w:rPr>
              <w:t>правильность и достоверность информации, указанной в Заявке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bCs/>
                <w:iCs/>
                <w:sz w:val="18"/>
                <w:szCs w:val="18"/>
                <w:lang w:val="en-US" w:eastAsia="en-US"/>
              </w:rPr>
              <w:t>ознакомлен с тем , что Заявка носит безотзывный характер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iCs/>
                <w:sz w:val="18"/>
                <w:szCs w:val="18"/>
                <w:lang w:val="en-US" w:eastAsia="en-US"/>
              </w:rPr>
              <w:t>ознакомлен с тем, что к заявке на приобретение инвестиционных паев должен прилагаться отчет об оценке имущества, передаваемого в оплату инвестиционных паев, если правилами предусмотрена передача в оплату инвестиционных паев имущества, оценка которого в соответствии с Федеральным законом «Об инвестиционных фондах» и нормативными правовыми актами Банка России осуществляется оценщико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960"/>
        <w:gridCol w:w="424"/>
        <w:gridCol w:w="4092"/>
      </w:tblGrid>
      <w:tr>
        <w:trPr>
          <w:trHeight w:val="168" w:hRule="atLeast"/>
        </w:trPr>
        <w:tc>
          <w:tcPr>
            <w:tcW w:w="62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онент / уполномоченное лицо Депонент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ИО: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документа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62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62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/ печать (при наличии)</w:t>
            </w:r>
          </w:p>
        </w:tc>
      </w:tr>
    </w:tbl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ind w:left="2124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полняется сотрудником Депозитария</w:t>
      </w:r>
    </w:p>
    <w:p>
      <w:pPr>
        <w:pStyle w:val="Style21"/>
        <w:rPr/>
      </w:pPr>
      <w:r>
        <w:rPr/>
        <w:t xml:space="preserve">Сведения о сотруднике, принявшем информацию о счетах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294"/>
        <w:gridCol w:w="3667"/>
      </w:tblGrid>
      <w:tr>
        <w:trPr>
          <w:trHeight w:val="3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endnotePr>
        <w:numFmt w:val="decimal"/>
      </w:endnote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метка означает необходимость заполнить блок А в соответствии с инструкциями, содержащимися в сносках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метка означает необходимость заполнить блоки А-1 и В в соответствии с инструкциями, содержащимися в сносках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sz w:val="14"/>
          <w:szCs w:val="14"/>
        </w:rPr>
        <w:t>Отметка означает необходимость заполнить блок Б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sz w:val="14"/>
          <w:szCs w:val="14"/>
        </w:rPr>
        <w:t xml:space="preserve"> </w:t>
      </w:r>
      <w:r>
        <w:rPr>
          <w:sz w:val="14"/>
          <w:szCs w:val="14"/>
        </w:rPr>
        <w:t>Применимо для биржевых и закрытых паевых инвестиционных фондов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меняется при приобретении паев закрытого паевого инвестиционного фонда в связи с осуществлением преимущественного права на приобретение паев, в случае если правилами предусмотрена передача в оплату паев неденежных средств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sz w:val="14"/>
          <w:szCs w:val="14"/>
        </w:rPr>
        <w:t xml:space="preserve"> </w:t>
      </w:r>
      <w:r>
        <w:rPr>
          <w:sz w:val="14"/>
          <w:szCs w:val="14"/>
        </w:rPr>
        <w:t>Отметка означает необходимость заполнить блок А-1, при этом если приобретаются паи биржевого или закрытого паевого инвестиционного фонда отметка означает необходимость дополнительно заполнить блок А-2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sz w:val="14"/>
          <w:szCs w:val="14"/>
        </w:rPr>
        <w:t>Применима для приобретения паев биржевых и закрытых паевых инвестиционных фондов. Отметка означает необходимость заполнить блок А-2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sz w:val="14"/>
          <w:szCs w:val="14"/>
        </w:rPr>
        <w:t xml:space="preserve"> </w:t>
      </w:r>
      <w:r>
        <w:rPr>
          <w:sz w:val="14"/>
          <w:szCs w:val="14"/>
        </w:rPr>
        <w:t>Если в качестве оплаты за приобретаемые паи передаются бездокументарные ценные бумаги дополнительно необходимо заполнить блок А-3 с указанием реквизитов счета депо/лицевого счета приобретателя паев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Необходимо заполнить блок А-1. Если правилами предусмотрена возможность выдела имущества в натуре при погашении паев, то в блоке А-3 необходимо заполнить реквизиты счета депо/лицевого счета лица для передачи уполномоченному лицу бездокументарных ценных бумаг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73"/>
        </w:tabs>
        <w:ind w:left="397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59:00Z</dcterms:created>
  <dc:creator>Savinova</dc:creator>
  <dc:description/>
  <cp:keywords/>
  <dc:language>en-US</dc:language>
  <cp:lastModifiedBy>User</cp:lastModifiedBy>
  <cp:lastPrinted>2016-04-14T17:20:00Z</cp:lastPrinted>
  <dcterms:modified xsi:type="dcterms:W3CDTF">2023-08-16T10:24:00Z</dcterms:modified>
  <cp:revision>9</cp:revision>
  <dc:subject/>
  <dc:title>Приложение №8 к Условиям</dc:title>
</cp:coreProperties>
</file>